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4B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4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gela Maria (Lote San Jose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9' N           75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 - 559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7  908  909  910  911  912  913  9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9  920  921  922  923  924  9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8  939  940  941  942  943  944  9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0  951  952  953  954  955  956  957  958  959  9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7  968  969  970  971  972  973  9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6  987  988  989  990  991  9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1  1002  1003  1004  1005  1006  10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2  1013  1014  1015  1016  1017  10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SanJo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5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89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5338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é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lianan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903</Characters>
  <CharactersWithSpaces>673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9:00Z</dcterms:created>
  <dc:creator>SAS Version 9.1</dc:creator>
  <dc:description/>
  <dc:language>en-US</dc:language>
  <cp:lastModifiedBy/>
  <dcterms:modified xsi:type="dcterms:W3CDTF">2007-02-27T13:2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