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3D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48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3D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Emil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38' N           75º 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0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7  728  729  730  731  732  733  734  735  736  737  7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8  759  760  761  762  7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5  766  767  768  769  770  772  773  774  775  7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6  807  809  810  812  813  815  816  8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9  830  831  832  833  834  835  836  837  838  8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 859  860  861  862  863  864  865  867  8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0  872  873  874  877  878  882  883  88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93  894  895  896  897  8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SanJos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9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6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7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2279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e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ueh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atakoli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045</Characters>
  <CharactersWithSpaces>771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0:51:00Z</dcterms:created>
  <dc:creator>SAS Version 9.1</dc:creator>
  <dc:description/>
  <dc:language>en-US</dc:language>
  <cp:lastModifiedBy/>
  <dcterms:modified xsi:type="dcterms:W3CDTF">2007-09-05T10:0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