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2D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2D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Emil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38' N           75º 3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0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August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 - 1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5  726  739  740  741  742  743  744  745  746  747  748  7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0  751  753  754  755  756  7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4  777  778  779  780  781  782  783  784  7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6  789  792  793  794  7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9  801  803  804  805  818  820  821  8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4  825  826  828  840  841  842  843  844  845  846  8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8  849  850  851  852  853  854  855  856  85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86  887  888  889  891  900  901  9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e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SanJos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7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5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0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9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64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1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4868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323"/>
        <w:gridCol w:w="576"/>
        <w:gridCol w:w="576"/>
        <w:gridCol w:w="576"/>
        <w:gridCol w:w="576"/>
        <w:gridCol w:w="864"/>
        <w:gridCol w:w="1142"/>
        <w:gridCol w:w="719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23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2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14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4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e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9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7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3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8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lueh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7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7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muti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5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angao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afin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8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libuluk/Waibeller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9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epopo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9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leu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9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I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nben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2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I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2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6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8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4</w:t>
            </w:r>
          </w:p>
        </w:tc>
        <w:tc>
          <w:tcPr>
            <w:tcW w:w="11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1</Words>
  <Characters>9106</Characters>
  <CharactersWithSpaces>776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0:49:00Z</dcterms:created>
  <dc:creator>SAS Version 9.1</dc:creator>
  <dc:description/>
  <dc:language>en-US</dc:language>
  <cp:lastModifiedBy/>
  <dcterms:modified xsi:type="dcterms:W3CDTF">2007-09-05T10:08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