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2D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2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52' N           76º 29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5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August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39  740  741  742  743  744  745  746  747  748  7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77  778  779  780  781  782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6  789  792  793  794  7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9  801  803  804  805  818  820  821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8  840  841  842  843  844  845  846  8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5  856  85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6  887  888  889  891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3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6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6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5789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278"/>
        <w:gridCol w:w="577"/>
        <w:gridCol w:w="575"/>
        <w:gridCol w:w="576"/>
        <w:gridCol w:w="577"/>
        <w:gridCol w:w="864"/>
        <w:gridCol w:w="1231"/>
        <w:gridCol w:w="719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7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2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2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1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0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4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9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4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8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5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9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0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2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0</w:t>
            </w:r>
          </w:p>
        </w:tc>
        <w:tc>
          <w:tcPr>
            <w:tcW w:w="12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2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27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59</Words>
  <Characters>9092</Characters>
  <CharactersWithSpaces>775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0:48:00Z</dcterms:created>
  <dc:creator>SAS Version 9.1</dc:creator>
  <dc:description/>
  <dc:language>en-US</dc:language>
  <cp:lastModifiedBy/>
  <cp:lastPrinted>2006-08-15T11:58:00Z</cp:lastPrinted>
  <dcterms:modified xsi:type="dcterms:W3CDTF">2007-09-05T10:09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