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27-15B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27-15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ishop, R8 T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04'  55.43" S  50º  11'  45.7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b/>
                <w:color w:val="008000"/>
                <w:sz w:val="16"/>
                <w:lang w:val="pt-BR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08BIS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Marmol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1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6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meri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0 - 18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Marmol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7  429  430  4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meri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4  447  448  449  45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4  467  471  474  476  477  48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Pasi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SanM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9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6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97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864" w:right="864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Orchard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sicab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Americ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Marmoles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 xml:space="preserve"> </w:t>
            </w:r>
            <w:r>
              <w:rPr>
                <w:color w:val="000000"/>
                <w:sz w:val="19"/>
                <w:lang w:val="es-ES"/>
              </w:rPr>
              <w:t>San Mateo Río Hond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Lagunita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48-27-15B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6</Characters>
  <CharactersWithSpaces>335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49:00Z</dcterms:created>
  <dc:creator>SAS Version 9.1</dc:creator>
  <dc:description/>
  <dc:language>en-US</dc:language>
  <cp:lastModifiedBy/>
  <dcterms:modified xsi:type="dcterms:W3CDTF">2007-03-01T01:1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