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B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o Queimado, R54 T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2'  07.58" S  50º  15'  24.5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54MQE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6  259  260  2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5  326  327  328  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3  404  407  408  409  410  411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8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27-05B2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49:00Z</dcterms:created>
  <dc:creator>SAS Version 9.1</dc:creator>
  <dc:description/>
  <dc:language>en-US</dc:language>
  <cp:lastModifiedBy/>
  <dcterms:modified xsi:type="dcterms:W3CDTF">2007-03-01T01:0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