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27-05B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27-05B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4'  55.43" S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8BIS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erre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00 - 2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0 - 20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3  254  256  259  260  262  2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jido Pueblo Vi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7  268  274  2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292  293  294  295  298  299  315  316  317  318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5  326  327  328  332  334  335  339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r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4  387  389  39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7  408  409  410  411  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8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8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5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2362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greggii</w:t>
            </w:r>
            <w:r>
              <w:rPr>
                <w:color w:val="000000"/>
                <w:sz w:val="19"/>
                <w:lang w:val="es-ES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P. patula</w:t>
            </w:r>
            <w:r>
              <w:rPr>
                <w:color w:val="000000"/>
                <w:sz w:val="19"/>
                <w:lang w:val="es-ES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rango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jido Pueblo Viejo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-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5</Characters>
  <CharactersWithSpaces>490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48:00Z</dcterms:created>
  <dc:creator>SAS Version 9.1</dc:creator>
  <dc:description/>
  <dc:language>en-US</dc:language>
  <cp:lastModifiedBy/>
  <dcterms:modified xsi:type="dcterms:W3CDTF">2007-03-01T01:0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