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4'  55.43" S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8  239  240  241  242  243  244  245  246  250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3  2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0  301  302  308  309  310  311  312  3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3 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1  362  369 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2  413  416  417  418  421  422  4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5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3</Characters>
  <CharactersWithSpaces>453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35:00Z</dcterms:created>
  <dc:creator>SAS Version 9.1</dc:creator>
  <dc:description/>
  <dc:language>en-US</dc:language>
  <cp:lastModifiedBy/>
  <dcterms:modified xsi:type="dcterms:W3CDTF">2007-03-01T01:1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