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8-18-01CB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52A2A"/>
                <w:sz w:val="37"/>
              </w:rPr>
              <w:t>Camcore Provenance Analysis for 1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031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03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8-18-01C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untain Home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199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herrera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º 34' S           30º 17' E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July 2006 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81 m elevation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55CB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47 mm rainfall</w:t>
            </w:r>
          </w:p>
        </w:tc>
        <w:tc>
          <w:tcPr>
            <w:tcW w:w="103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 August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uer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2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ino Gor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0 - 2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Llan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1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uajolot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1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1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50 - 21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uer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 5  6  7  8  10  11  12  18  19  21  36  3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ino Gor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6  50  51  52  65  66  70  71  73  77  7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Lla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1  83  85  89  92  95  98  102  107  108  110  113  114  116  11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uajolot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4  125  127  129  131  132  134  135  139  144  147  148  149  151  153  156  157  1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5"/>
        <w:gridCol w:w="576"/>
        <w:gridCol w:w="577"/>
        <w:gridCol w:w="863"/>
      </w:tblGrid>
      <w:tr>
        <w:trPr>
          <w:trHeight w:val="403" w:hRule="exact"/>
          <w:cantSplit w:val="true"/>
        </w:trPr>
        <w:tc>
          <w:tcPr>
            <w:tcW w:w="619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Llano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uerta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ino Gordo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uajolota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5"/>
        <w:gridCol w:w="576"/>
        <w:gridCol w:w="576"/>
        <w:gridCol w:w="576"/>
        <w:gridCol w:w="576"/>
        <w:gridCol w:w="864"/>
      </w:tblGrid>
      <w:tr>
        <w:trPr>
          <w:trHeight w:val="403" w:hRule="exact"/>
          <w:cantSplit w:val="true"/>
        </w:trPr>
        <w:tc>
          <w:tcPr>
            <w:tcW w:w="532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0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0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0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0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0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1</Characters>
  <CharactersWithSpaces>341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3:37:00Z</dcterms:created>
  <dc:creator>SAS Version 9.1</dc:creator>
  <dc:description/>
  <dc:language>en-US</dc:language>
  <cp:lastModifiedBy/>
  <dcterms:modified xsi:type="dcterms:W3CDTF">2006-08-21T13:5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