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12A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12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ishop, R8 T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4'  55.43" S  50º  11'  45.7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b/>
                <w:color w:val="008000"/>
                <w:sz w:val="16"/>
                <w:lang w:val="pt-BR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08BIS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9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8  149  153  154  166  168  169  335  336  337  338  344  345  346  348  349  352  354  356  3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0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08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7-12A1   RIGES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6</Characters>
  <CharactersWithSpaces>28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32:00Z</dcterms:created>
  <dc:creator>SAS Version 9.1</dc:creator>
  <dc:description/>
  <dc:language>en-US</dc:language>
  <cp:lastModifiedBy/>
  <dcterms:modified xsi:type="dcterms:W3CDTF">2007-03-01T00:5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