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18-04CB   MONDI BUSINESS PAP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52A2A"/>
                <w:sz w:val="37"/>
              </w:rPr>
              <w:t>Camcore Provenance Analysis for 14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031"/>
        <w:gridCol w:w="160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03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18-04C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untain Home</w:t>
            </w:r>
          </w:p>
        </w:tc>
        <w:tc>
          <w:tcPr>
            <w:tcW w:w="10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199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º 34' S           30º 17' E</w:t>
            </w:r>
          </w:p>
        </w:tc>
        <w:tc>
          <w:tcPr>
            <w:tcW w:w="10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ONDI BUSINESS PAPER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81 m elevation</w:t>
            </w:r>
          </w:p>
        </w:tc>
        <w:tc>
          <w:tcPr>
            <w:tcW w:w="10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/45CB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47 mm rainfall</w:t>
            </w:r>
          </w:p>
        </w:tc>
        <w:tc>
          <w:tcPr>
            <w:tcW w:w="103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 August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lacet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5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1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70 - 25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irio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ahuil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°  2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2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0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amé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ahuil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° 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3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 - 259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jo de Agu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5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1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15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5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Tapon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3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1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90 - 23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lacet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4  7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iri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amé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0  95  9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jo de Agu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8  119  120  121  123  125  126  127  129  135  136  137  138  139  141  14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Tapon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6  147  148  149  150  151  152  153  155  156  157  159  161  163  166  16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1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6"/>
        <w:gridCol w:w="575"/>
        <w:gridCol w:w="576"/>
        <w:gridCol w:w="577"/>
        <w:gridCol w:w="863"/>
      </w:tblGrid>
      <w:tr>
        <w:trPr>
          <w:trHeight w:val="403" w:hRule="exact"/>
          <w:cantSplit w:val="true"/>
        </w:trPr>
        <w:tc>
          <w:tcPr>
            <w:tcW w:w="619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Tapona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0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Placetas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s Lirios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Ojo de Agua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amé      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5"/>
        <w:gridCol w:w="576"/>
        <w:gridCol w:w="576"/>
        <w:gridCol w:w="576"/>
        <w:gridCol w:w="576"/>
        <w:gridCol w:w="864"/>
      </w:tblGrid>
      <w:tr>
        <w:trPr>
          <w:trHeight w:val="403" w:hRule="exact"/>
          <w:cantSplit w:val="true"/>
        </w:trPr>
        <w:tc>
          <w:tcPr>
            <w:tcW w:w="5327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0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0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0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0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0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4</Characters>
  <CharactersWithSpaces>284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3:41:00Z</dcterms:created>
  <dc:creator>SAS Version 9.1</dc:creator>
  <dc:description/>
  <dc:language>en-US</dc:language>
  <cp:lastModifiedBy/>
  <dcterms:modified xsi:type="dcterms:W3CDTF">2006-08-21T13:5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