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07-12E   SAPPI FORESTS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777" w:footer="720" w:bottom="1080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07-12E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elvet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rch 199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57' S           30º 21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X068T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1080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Tapon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3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90 - 23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1080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61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Tapon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9  153  157  159  163  166  167  334  335  336  337  341  344  345  347  348  351  353  359  360  36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1080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mé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Ja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s Placeta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sPla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s Lirios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osLi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1080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9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-2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-47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95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9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49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9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92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81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3267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108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777" w:footer="720" w:bottom="108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Tapona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Jamé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s Placetas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s Lirios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1080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777" w:footer="720" w:bottom="10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33-07-12E   SAPPI FORESTS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2</Characters>
  <CharactersWithSpaces>285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4:18:00Z</dcterms:created>
  <dc:creator>SAS Version 9.1</dc:creator>
  <dc:description/>
  <dc:language>en-US</dc:language>
  <cp:lastModifiedBy/>
  <dcterms:modified xsi:type="dcterms:W3CDTF">2007-02-22T04:22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