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32-18-04CB   MONDI BUSINESS PAPER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color w:val="A52A2A"/>
                <w:sz w:val="37"/>
              </w:rPr>
              <w:t>Camcore Provenance Analysis for 13-Year Volume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</w:rPr>
      </w:pPr>
      <w:r>
        <w:rPr>
          <w:rFonts w:ascii="Arial" w:hAnsi="Arial"/>
          <w:color w:val="A52A2A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602"/>
        <w:gridCol w:w="1121"/>
        <w:gridCol w:w="1517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Test ID</w:t>
            </w:r>
          </w:p>
        </w:tc>
        <w:tc>
          <w:tcPr>
            <w:tcW w:w="260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Location</w:t>
            </w:r>
          </w:p>
        </w:tc>
        <w:tc>
          <w:tcPr>
            <w:tcW w:w="1121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History</w:t>
            </w:r>
          </w:p>
        </w:tc>
        <w:tc>
          <w:tcPr>
            <w:tcW w:w="1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 New Roman" w:hAnsi="Times New Roman"/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32-18-04CB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ountain Home</w:t>
            </w:r>
          </w:p>
        </w:tc>
        <w:tc>
          <w:tcPr>
            <w:tcW w:w="112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lanted:</w:t>
            </w:r>
          </w:p>
        </w:tc>
        <w:tc>
          <w:tcPr>
            <w:tcW w:w="1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arch 1993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8000"/>
                <w:sz w:val="22"/>
              </w:rPr>
              <w:t>Pinus leiophylla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9º 34' S           30º 17' E</w:t>
            </w:r>
          </w:p>
        </w:tc>
        <w:tc>
          <w:tcPr>
            <w:tcW w:w="112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asured:</w:t>
            </w:r>
          </w:p>
        </w:tc>
        <w:tc>
          <w:tcPr>
            <w:tcW w:w="1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July 2006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MONDI BUSINESS PAPER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181 m elevation</w:t>
            </w:r>
          </w:p>
        </w:tc>
        <w:tc>
          <w:tcPr>
            <w:tcW w:w="112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ge:</w:t>
            </w:r>
          </w:p>
        </w:tc>
        <w:tc>
          <w:tcPr>
            <w:tcW w:w="1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3 years 4 month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3/54CB</w:t>
            </w:r>
          </w:p>
        </w:tc>
        <w:tc>
          <w:tcPr>
            <w:tcW w:w="260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047 mm rainfall</w:t>
            </w:r>
          </w:p>
        </w:tc>
        <w:tc>
          <w:tcPr>
            <w:tcW w:w="1121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ort Date:</w:t>
            </w:r>
          </w:p>
        </w:tc>
        <w:tc>
          <w:tcPr>
            <w:tcW w:w="1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1 August 2006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1881"/>
        <w:gridCol w:w="1306"/>
        <w:gridCol w:w="1160"/>
        <w:gridCol w:w="1162"/>
        <w:gridCol w:w="1160"/>
        <w:gridCol w:w="1162"/>
        <w:gridCol w:w="1044"/>
      </w:tblGrid>
      <w:tr>
        <w:trPr>
          <w:trHeight w:val="441" w:hRule="exact"/>
          <w:cantSplit w:val="true"/>
        </w:trPr>
        <w:tc>
          <w:tcPr>
            <w:tcW w:w="9479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/>
              <w:t>TC "Datastep "TC "FilePrint11 "</w:t>
            </w: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tate/Dept.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Elevation m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 Pinalosa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ichoacá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9°  26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2°  11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60 - 226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631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El Madroño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Durang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3°  54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5°  04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590 - 259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27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San Isidro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Durang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3°  39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5°  02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400 - 240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27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os Artículos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Durang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3°  56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5°  10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450 - 245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27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Santo Domingo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Durang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3°  58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5°  23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400 - 240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27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1881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San Manuel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Durango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3°  21' N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4°  57' W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450 - 2450</w:t>
            </w:r>
          </w:p>
        </w:tc>
        <w:tc>
          <w:tcPr>
            <w:tcW w:w="104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27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7"/>
        <w:gridCol w:w="585"/>
        <w:gridCol w:w="651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o.</w:t>
            </w:r>
          </w:p>
        </w:tc>
        <w:tc>
          <w:tcPr>
            <w:tcW w:w="6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 Pinalos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68  73  77  80  81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El Madroño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33  136  139  141  146  147  148  156  166  167  169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San Isidro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88  194  195  199  200  202  203  204  205  209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os Artículos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14  215  217  221  231  235  239  240  243  246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Santo Domingo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58  259  262  263  265  266  271  272  284  286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San Manuel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6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91  292  293  294  295  299  300  303  306  307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619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2449"/>
        <w:gridCol w:w="576"/>
        <w:gridCol w:w="575"/>
        <w:gridCol w:w="576"/>
        <w:gridCol w:w="577"/>
        <w:gridCol w:w="863"/>
      </w:tblGrid>
      <w:tr>
        <w:trPr>
          <w:trHeight w:val="403" w:hRule="exact"/>
          <w:cantSplit w:val="true"/>
        </w:trPr>
        <w:tc>
          <w:tcPr>
            <w:tcW w:w="6191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244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86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La Pinalosa  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62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San Manuel   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06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San Isidro   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89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Los Artículos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83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El Madroño   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75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244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Santo Domingo               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1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.7</w:t>
            </w:r>
          </w:p>
        </w:tc>
        <w:tc>
          <w:tcPr>
            <w:tcW w:w="86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66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244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Overall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5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6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.6</w:t>
            </w:r>
          </w:p>
        </w:tc>
        <w:tc>
          <w:tcPr>
            <w:tcW w:w="86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923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tbl>
      <w:tblPr>
        <w:tblW w:w="532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576"/>
        <w:gridCol w:w="433"/>
        <w:gridCol w:w="575"/>
        <w:gridCol w:w="576"/>
        <w:gridCol w:w="576"/>
        <w:gridCol w:w="576"/>
        <w:gridCol w:w="576"/>
        <w:gridCol w:w="864"/>
      </w:tblGrid>
      <w:tr>
        <w:trPr>
          <w:trHeight w:val="403" w:hRule="exact"/>
          <w:cantSplit w:val="true"/>
        </w:trPr>
        <w:tc>
          <w:tcPr>
            <w:tcW w:w="5327" w:type="dxa"/>
            <w:gridSpan w:val="9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/>
              <w:t>TC "Datastep "TC "FilePrint16 "</w:t>
            </w: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am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43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9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309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7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87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7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79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9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62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4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58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1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56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1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44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1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43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2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39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3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39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1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31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4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25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1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25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9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17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2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16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6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15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5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14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1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14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1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13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2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0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09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0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06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8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05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0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99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0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98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0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97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1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97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7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94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0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92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0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80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1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80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0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80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2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80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1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78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7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77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6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74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2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73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9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73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8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64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9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63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1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63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9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58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7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53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9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52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7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49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7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49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8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48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8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44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6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38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8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33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30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8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1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0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8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4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2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21</w:t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continuous"/>
      <w:pgSz w:w="12240" w:h="15840"/>
      <w:pgMar w:left="864" w:right="864" w:gutter="0" w:header="720" w:top="777" w:footer="720" w:bottom="777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  <w:sz w:val="24"/>
      </w:rPr>
    </w:pPr>
    <w:r>
      <w:rPr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9</Words>
  <Characters>4343</Characters>
  <CharactersWithSpaces>3702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1T13:36:00Z</dcterms:created>
  <dc:creator>SAS Version 9.1</dc:creator>
  <dc:description/>
  <dc:language>en-US</dc:language>
  <cp:lastModifiedBy/>
  <dcterms:modified xsi:type="dcterms:W3CDTF">2006-08-21T13:53:00Z</dcterms:modified>
  <cp:revision>2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ata Manager</vt:lpwstr>
  </property>
</Properties>
</file>