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1-02-06A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1-02-06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ringle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18.13' N        76º 35.3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8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Ma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a María Lachixi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1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 Yosoñam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°  2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8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lahuitoltepe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°  0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0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60 - 20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ola de Veg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5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10 - 19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lacuach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1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caté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1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°  19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20 - 24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a María Lachixi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 7  11  12  13  14  19  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 Yosoñam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 27  28  32  44  45  46  47  48  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lahuitoltepec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  84  85  87  91  92  93  9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ola de Veg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3  128  130  133  136  1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lacuach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caté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4  166  167  168  169  174  176  177  18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1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erro La Joy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erLaJoy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Neg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6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0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3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6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2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19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2176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Negras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n Rafae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lacuache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ta María Lachixio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to Domingo Yosoñama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ola de Vega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lahuitoltepec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Cerro La Joy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catén   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9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9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21-02-06A1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0</Characters>
  <CharactersWithSpaces>487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33:00Z</dcterms:created>
  <dc:creator>SAS Version 9.1</dc:creator>
  <dc:description/>
  <dc:language>en-US</dc:language>
  <cp:lastModifiedBy/>
  <dcterms:modified xsi:type="dcterms:W3CDTF">2006-05-25T13:02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