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10-20A   KOMATILAND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10-20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itklip Comp. F39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º 11' S           30º 59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KOMATILAND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52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ROV/112/019/00/73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Yuc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0 - 11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Rafael del Nor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0 - 13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la Joy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0 - 11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pant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6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0 - 104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Yuc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98  2099  2101  2103  2104  2108  2114  2116  2117  21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Rafael del Nor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30  2131  2133  2137  2144  2147  2148  2150  2153  215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la Joy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57  2158  2159  2166  2167  2171  2175  2176  2177  217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pant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09  2211  2213  2214  2215  2217  2218  2220  2221  22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comapa bulk fam 207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Loc20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SA Commercial lot 2869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Saf-2869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SA commercial lot 2822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2822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seed orchard lot 10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Saf-10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duction cuttings, lot 104 (top ten), Tweefonte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1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 F2 104.36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104.36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 X PCH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cuttings, lot 11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CSaf-Cross11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fam 20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6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7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9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7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4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2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219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68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1.7227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 x PCH</w:t>
            </w:r>
            <w:r>
              <w:rPr>
                <w:color w:val="000000"/>
                <w:sz w:val="19"/>
              </w:rPr>
              <w:t xml:space="preserve"> Lot 118 cutting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104 cutting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Yucul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F2 104.3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Rafael del Norte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pante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coma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erro la Joy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 282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F2 SO lot 1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Comm lot 2869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72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5</Characters>
  <CharactersWithSpaces>558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5:00Z</dcterms:created>
  <dc:creator>SAS Version 9.1</dc:creator>
  <dc:description/>
  <dc:language>en-US</dc:language>
  <cp:lastModifiedBy/>
  <cp:lastPrinted>2007-02-22T01:48:00Z</cp:lastPrinted>
  <dcterms:modified xsi:type="dcterms:W3CDTF">2007-02-22T01:56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