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02-02-02E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amcore</w:t>
            </w:r>
            <w:r>
              <w:rPr>
                <w:rFonts w:ascii="Arial" w:hAnsi="Arial"/>
                <w:color w:val="A52A2A"/>
                <w:sz w:val="37"/>
              </w:rPr>
              <w:t xml:space="preserve">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02-02-02E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scad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oocarp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27' N           76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3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Ma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Lorenz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a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70 - 17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astaño (Bucaral)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rogres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0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30 - 13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eñas-Cuca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uehue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Cusmap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driz-Nuevo Segovi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1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3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Lorenz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50  551  552  553  554  556  557  5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astaño (Bucaral)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eñas-Cuca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70  671  672  673  674  675  676  678  679  681  684  685  686  68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Cusmap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3  704  706  707  709  712  719  720  722  723  724  726  72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buyeri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c-ElPi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Sui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3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9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6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6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7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6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08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1357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Cabuyerit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Lorenzo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La Arcadia SP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sé Cusmapa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Pita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Peñas-Cucal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Castaño (Bucaral)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2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8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02-02-02E2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795</Characters>
  <CharactersWithSpaces>390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18:00Z</dcterms:created>
  <dc:creator>SAS Version 9.1</dc:creator>
  <dc:description/>
  <dc:language>en-US</dc:language>
  <cp:lastModifiedBy/>
  <cp:lastPrinted>2006-05-15T20:12:00Z</cp:lastPrinted>
  <dcterms:modified xsi:type="dcterms:W3CDTF">2006-05-15T20:1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