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3-41-01C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 w:eastAsia="SimSun"/>
          <w:color w:val="A52A2A"/>
          <w:lang w:eastAsia="zh-CN"/>
        </w:rPr>
      </w:pPr>
      <w:r>
        <w:rPr>
          <w:rFonts w:eastAsia="SimSun" w:ascii="Arial" w:hAnsi="Arial"/>
          <w:color w:val="A52A2A"/>
          <w:lang w:eastAsia="zh-CN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3-41-01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 de Azúcar, Rodal 20030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durang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TM N 6.054       UTM E 77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038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2  13  14  15 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 20  21  22  23  24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  40  41  44  45  46  47  48  49  50  51  52  53  54  55  56  57  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Don José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DonJos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Tranguilvoro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Tra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Colicheu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l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Escuadrón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Esc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Antonio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SanAnt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scuadrón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Escl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riche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ur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l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Marque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Cam-LaBols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1151"/>
        <w:gridCol w:w="1152"/>
      </w:tblGrid>
      <w:tr>
        <w:trPr>
          <w:trHeight w:val="403" w:hRule="exact"/>
          <w:cantSplit w:val="true"/>
        </w:trPr>
        <w:tc>
          <w:tcPr>
            <w:tcW w:w="4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ep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305"/>
        <w:gridCol w:w="1152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66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Provenance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0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licheu F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uriche F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licheu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Tranguilvoro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Don José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eña    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San Antonio F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Escuadrón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elmannii</w:t>
            </w:r>
            <w:r>
              <w:rPr>
                <w:color w:val="000000"/>
                <w:sz w:val="19"/>
              </w:rPr>
              <w:t xml:space="preserve"> La Bolsa bulk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ooperi</w:t>
            </w:r>
            <w:r>
              <w:rPr>
                <w:color w:val="000000"/>
                <w:sz w:val="19"/>
              </w:rPr>
              <w:t xml:space="preserve"> Marquesotes bulk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Escuadrón F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orre de Carpio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nturas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arizonica</w:t>
            </w:r>
            <w:r>
              <w:rPr>
                <w:color w:val="000000"/>
                <w:sz w:val="19"/>
              </w:rPr>
              <w:t xml:space="preserve"> Vacas Atascadas bulk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5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8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863"/>
        <w:gridCol w:w="1153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518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Family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3-41-01C   CMPC FOREST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4184</Characters>
  <CharactersWithSpaces>340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4:03:00Z</dcterms:created>
  <dc:creator>SAS Version 9.1</dc:creator>
  <dc:description/>
  <dc:language>en-US</dc:language>
  <cp:lastModifiedBy/>
  <dcterms:modified xsi:type="dcterms:W3CDTF">2006-02-17T14:0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