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3-27-01D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3-27-01D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rto de Pedra R46 T1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durangensi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03'  04.67" S  50º  08'  43.78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RIGESA, CELULOSE, PAPEL E EMBALAGENS LTDA</w:t>
            </w:r>
            <w:r>
              <w:rPr>
                <w:b/>
                <w:color w:val="008000"/>
                <w:sz w:val="22"/>
              </w:rPr>
              <w:t>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3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CAM046PDR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1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Jan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ntu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5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eñ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orre de Carpi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ntu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 8  9  11  12  13  15  17  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eñ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  20  22  23  25  26  28  29  30  31  32  33  34  35  36  37  3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orre de Carpi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  40  42  46  47  49  50  51  52  53  54  57  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arizonic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acas Atascada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iCam-V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ooper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quesote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oCam-Marque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ngelman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Bols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ngCam-LaBols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a el Oregan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om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38D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38D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MIXD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MIXD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MIXP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MIXP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MIXCL2GIP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stva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Wes-MIXCL2GI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TB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TB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17X1D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17X1DB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97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2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.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.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97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90.6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9359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17X1D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38D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IXDB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IXPR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IXCL2GIP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TB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oma el Oregan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eñ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inturas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orre de Carpio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arizonica</w:t>
            </w:r>
            <w:r>
              <w:rPr>
                <w:color w:val="000000"/>
                <w:sz w:val="19"/>
              </w:rPr>
              <w:t xml:space="preserve"> Vacas Atascadas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ngelmannii</w:t>
            </w:r>
            <w:r>
              <w:rPr>
                <w:color w:val="000000"/>
                <w:sz w:val="19"/>
              </w:rPr>
              <w:t xml:space="preserve"> La Bols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cooperi</w:t>
            </w:r>
            <w:r>
              <w:rPr>
                <w:color w:val="000000"/>
                <w:sz w:val="19"/>
              </w:rPr>
              <w:t xml:space="preserve"> Marquesotes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1"/>
        <w:gridCol w:w="577"/>
        <w:gridCol w:w="576"/>
        <w:gridCol w:w="575"/>
        <w:gridCol w:w="577"/>
        <w:gridCol w:w="576"/>
        <w:gridCol w:w="720"/>
        <w:gridCol w:w="575"/>
        <w:gridCol w:w="576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791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53-27-01D2   RIGES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b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0</Characters>
  <CharactersWithSpaces>445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15:00Z</dcterms:created>
  <dc:creator>SAS Version 9.1</dc:creator>
  <dc:description/>
  <dc:language>en-US</dc:language>
  <cp:lastModifiedBy/>
  <dcterms:modified xsi:type="dcterms:W3CDTF">2006-02-17T11:0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