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3-27-01D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3-27-01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ul R4 T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durang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9'  16.68" S  50º  14'  10.4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4PAUL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1  12  13  14  15  17 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 20  21  22  23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  40  41  42  43  44  45  46  47  48  49  50  51  52  53  54  55  56  57  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38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P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CL2GI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stva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TB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17X1D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17X1D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3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6.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2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73.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5"/>
        <w:gridCol w:w="576"/>
        <w:gridCol w:w="576"/>
        <w:gridCol w:w="576"/>
        <w:gridCol w:w="1123"/>
        <w:gridCol w:w="720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474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12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17X1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CL2GIP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38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P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TB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oma el Oreg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eñ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orre de Carpi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nturas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arizonica</w:t>
            </w:r>
            <w:r>
              <w:rPr>
                <w:color w:val="000000"/>
                <w:sz w:val="19"/>
              </w:rPr>
              <w:t xml:space="preserve"> Vacas Atascada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ooperi</w:t>
            </w:r>
            <w:r>
              <w:rPr>
                <w:color w:val="000000"/>
                <w:sz w:val="19"/>
              </w:rPr>
              <w:t xml:space="preserve"> Marquesote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1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elmannii</w:t>
            </w:r>
            <w:r>
              <w:rPr>
                <w:color w:val="000000"/>
                <w:sz w:val="19"/>
              </w:rPr>
              <w:t xml:space="preserve"> La Bols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7"/>
        <w:gridCol w:w="576"/>
        <w:gridCol w:w="575"/>
        <w:gridCol w:w="577"/>
        <w:gridCol w:w="576"/>
        <w:gridCol w:w="720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791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3-27-01D1   RIGES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0</Characters>
  <CharactersWithSpaces>507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14:00Z</dcterms:created>
  <dc:creator>SAS Version 9.1</dc:creator>
  <dc:description/>
  <dc:language>en-US</dc:language>
  <cp:lastModifiedBy/>
  <dcterms:modified xsi:type="dcterms:W3CDTF">2006-02-17T11:0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