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46-10H1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46-10H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nuel Pére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º 46.613' N       93º 48.834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FORESTACIONES OPERATIVAS DE</w:t>
            </w:r>
            <w:r>
              <w:rPr>
                <w:b/>
                <w:color w:val="008000"/>
                <w:sz w:val="22"/>
              </w:rPr>
              <w:t xml:space="preserve"> </w:t>
            </w:r>
            <w:r>
              <w:rPr>
                <w:b/>
                <w:color w:val="008000"/>
                <w:sz w:val="18"/>
              </w:rPr>
              <w:t>MEXI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3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EP02MG021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6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 Febr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Kerba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0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9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7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Kerba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66  567  568  570  57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2  573  57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86  587  588  589  590  591  592  593  60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0  611  612  613  614  615</w:t>
            </w:r>
          </w:p>
        </w:tc>
      </w:tr>
      <w:tr>
        <w:trPr>
          <w:trHeight w:val="46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35  636  637  638  639  640  641  642  643  644  645  655  656  657  658  659  660  661  66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6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2  703  704  705  706  707  708  70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malo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utem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Tute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lenggel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Ll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4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4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4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907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Lot9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4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4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7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8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6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44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5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12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65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9606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Cascad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ot 9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lenggele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or  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unga Muda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malot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Kerbau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lapang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Tutem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5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7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2</Words>
  <Characters>0</Characters>
  <CharactersWithSpaces>582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23:04:00Z</dcterms:created>
  <dc:creator>SAS Version 9.1</dc:creator>
  <dc:description/>
  <dc:language>en-US</dc:language>
  <cp:lastModifiedBy/>
  <dcterms:modified xsi:type="dcterms:W3CDTF">2006-02-22T23:26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