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49-39-07I   INPACEL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AMCORE Provenance Analysis for 5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</w:rPr>
      </w:pPr>
      <w:r>
        <w:rPr>
          <w:rFonts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49-39-07I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eixe Boi 0465 (Amapa)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arch 2000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Eucalyptus urophyll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00º 38' 03"  S      50º 58' 04" 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ebruary 2005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INPACEL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50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eastAsia="SimSun"/>
                <w:color w:val="000000"/>
                <w:sz w:val="19"/>
                <w:lang w:eastAsia="zh-CN"/>
              </w:rPr>
              <w:t>5</w:t>
            </w:r>
            <w:r>
              <w:rPr>
                <w:color w:val="000000"/>
                <w:sz w:val="19"/>
              </w:rPr>
              <w:t xml:space="preserve">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E58A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000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4 April 200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Island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Ile Nggele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lore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39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2°  27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70 - 8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ere-Baukrenget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lore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39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2°  23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00 - 75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Kilawair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lore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41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2°  29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25 - 53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Hokeng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lore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31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2°  47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50 - 8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elobatan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imo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9°  43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4°  10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400 - 165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elobok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imo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9°  37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4°  10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400 - 16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A'esrael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imor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9°  36' S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4°  14' 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655 - 1655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550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Ile Nggele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98  299  300  302  303  304  305  306  307  308  309  310  312  313  314  315  316  317  319  320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ere-Baukrenget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21  322  323  324  325  326  327  328  329  330  331  332  333  334  336  337  339</w:t>
            </w:r>
          </w:p>
        </w:tc>
      </w:tr>
      <w:tr>
        <w:trPr>
          <w:trHeight w:val="532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Kilawair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41  342  343  344  345  347  349  350  351  352  353  354  355  356  357  358  359  361</w:t>
            </w:r>
          </w:p>
        </w:tc>
      </w:tr>
      <w:tr>
        <w:trPr>
          <w:trHeight w:val="532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Hokeng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62  363  364  365  366  368  369  370  371  372  373  374  375  376  377  378  379  380  381  382  383  384  385  386  387  388</w:t>
            </w:r>
          </w:p>
        </w:tc>
      </w:tr>
      <w:tr>
        <w:trPr>
          <w:trHeight w:val="532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elobatan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89  390  392  395  396  397  398  399  401  403  406  407  409  411  415  416  417  418  419  422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elobok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427  431  435  438  440  442  445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A'esrael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447  449  452  45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5-Year Volume (m</w:t>
            </w:r>
            <w:r>
              <w:rPr>
                <w:rFonts w:ascii="Arial" w:hAnsi="Arial"/>
                <w:b/>
                <w:color w:val="000000"/>
                <w:sz w:val="25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08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1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961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365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97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170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349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09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3447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2279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62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04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9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4948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03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3465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2626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1481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2.07617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360" w:right="36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8"/>
        <w:gridCol w:w="576"/>
        <w:gridCol w:w="576"/>
        <w:gridCol w:w="576"/>
        <w:gridCol w:w="576"/>
        <w:gridCol w:w="865"/>
        <w:gridCol w:w="1008"/>
        <w:gridCol w:w="720"/>
        <w:gridCol w:w="576"/>
        <w:gridCol w:w="576"/>
        <w:gridCol w:w="575"/>
      </w:tblGrid>
      <w:tr>
        <w:trPr>
          <w:trHeight w:val="403" w:hRule="exact"/>
          <w:cantSplit w:val="true"/>
        </w:trPr>
        <w:tc>
          <w:tcPr>
            <w:tcW w:w="9647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44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Kilawair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0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Ile Nggele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9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Hokeng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7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ere-Baukrenget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3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elobatan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6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A'esrael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4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244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eloboko              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8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23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44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82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7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9</w:t>
            </w:r>
          </w:p>
        </w:tc>
        <w:tc>
          <w:tcPr>
            <w:tcW w:w="86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52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360" w:right="360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777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575"/>
        <w:gridCol w:w="432"/>
        <w:gridCol w:w="577"/>
        <w:gridCol w:w="576"/>
        <w:gridCol w:w="575"/>
        <w:gridCol w:w="577"/>
        <w:gridCol w:w="576"/>
        <w:gridCol w:w="864"/>
        <w:gridCol w:w="720"/>
        <w:gridCol w:w="576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7775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3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0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7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4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4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3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0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9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8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8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4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4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3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3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2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2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2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1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1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0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9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7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6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6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4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3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1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1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1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0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0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9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9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9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9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9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9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8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8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7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7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7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7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6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6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5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4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4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3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3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3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3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3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2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2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1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1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1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0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0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0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0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9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9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9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9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9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9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9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8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6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6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6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5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5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5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4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4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4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4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4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3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3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3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3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2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1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1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0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0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9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9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9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9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8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8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8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8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7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7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7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6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5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4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4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3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3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1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1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1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8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7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4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7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6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84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360" w:right="360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b/>
        <w:color w:val="000000"/>
        <w:sz w:val="22"/>
      </w:rPr>
      <w:t>49-39-07I   INPACEL</w:t>
    </w:r>
  </w:p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SimSu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46</Words>
  <Characters>0</Characters>
  <CharactersWithSpaces>7104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4T18:46:00Z</dcterms:created>
  <dc:creator>SAS Version 9.1</dc:creator>
  <dc:description/>
  <dc:language>en-US</dc:language>
  <cp:lastModifiedBy/>
  <dcterms:modified xsi:type="dcterms:W3CDTF">2005-04-04T18:51:00Z</dcterms:modified>
  <cp:revision>3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