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10F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10F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Hierro, Lote 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1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13' N           69º 21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5</w:t>
            </w:r>
          </w:p>
        </w:tc>
      </w:tr>
      <w:tr>
        <w:trPr>
          <w:trHeight w:val="29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11 months</w:t>
            </w:r>
          </w:p>
        </w:tc>
      </w:tr>
      <w:tr>
        <w:trPr>
          <w:trHeight w:val="318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7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 August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67  569  573  57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87  589  591  59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9  611  613  6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5  637  639  641  643  6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55  659  661  66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1  703  705  7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5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5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5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5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Urosal 04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v-Sal04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6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5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3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9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8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27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59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9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6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58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3560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78" w:right="283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Urosal 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78" w:right="283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5"/>
        <w:gridCol w:w="577"/>
        <w:gridCol w:w="576"/>
        <w:gridCol w:w="575"/>
        <w:gridCol w:w="864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662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78" w:right="283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49-03-10F2   SMURFIT VENEZUEL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536</Characters>
  <CharactersWithSpaces>369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57:00Z</dcterms:created>
  <dc:creator>SAS Version 9.1</dc:creator>
  <dc:description/>
  <dc:language>en-US</dc:language>
  <cp:lastModifiedBy/>
  <dcterms:modified xsi:type="dcterms:W3CDTF">2005-08-11T15:0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