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03-09F2   SMURFIT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4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63"/>
        <w:gridCol w:w="1170"/>
        <w:gridCol w:w="1607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46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7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60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03-09F2</w:t>
            </w:r>
          </w:p>
        </w:tc>
        <w:tc>
          <w:tcPr>
            <w:tcW w:w="246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Hierro, Lote 5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e 2001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46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9º 13' N           69º 21' W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y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MURFIT CARTON DE VENEZUELA</w:t>
            </w:r>
          </w:p>
        </w:tc>
        <w:tc>
          <w:tcPr>
            <w:tcW w:w="246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0 m elevation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4</w:t>
            </w:r>
            <w:r>
              <w:rPr>
                <w:color w:val="000000"/>
                <w:sz w:val="19"/>
              </w:rPr>
              <w:t xml:space="preserve">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</w:r>
          </w:p>
        </w:tc>
        <w:tc>
          <w:tcPr>
            <w:tcW w:w="2463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74 mm rainfall</w:t>
            </w:r>
          </w:p>
        </w:tc>
        <w:tc>
          <w:tcPr>
            <w:tcW w:w="117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60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2 November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ontona / Ile Ap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9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3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40 - 8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unga Mud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1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3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0 - 7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wokuku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1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3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0 - 6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ut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0 - 6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elak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8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1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80 - 8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eangonong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2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0 - 68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ontona / Ile Ap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77  579  581  58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unga Mud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03  605  60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wokuku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17  619  621  62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u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25  627  629  631  63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elak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73  675  677  679  681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eangonong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93  695  697  69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Urosal 03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v-Sal03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Urosal 04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v-Sal04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Urosal 05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v-Sal05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Clone 001 (El Hierro)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v-Clone00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Clone 002 (La Joya)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v-Clone00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4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6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97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6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32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32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3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3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83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5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88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19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0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71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51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9867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7"/>
        <w:gridCol w:w="576"/>
        <w:gridCol w:w="576"/>
        <w:gridCol w:w="576"/>
        <w:gridCol w:w="576"/>
        <w:gridCol w:w="864"/>
        <w:gridCol w:w="1009"/>
        <w:gridCol w:w="719"/>
        <w:gridCol w:w="576"/>
      </w:tblGrid>
      <w:tr>
        <w:trPr>
          <w:trHeight w:val="403" w:hRule="exact"/>
          <w:cantSplit w:val="true"/>
        </w:trPr>
        <w:tc>
          <w:tcPr>
            <w:tcW w:w="8495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auta 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Beangonong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Delaki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ewokukung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Clone 0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Urosal 0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Bunga Muda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Jontona / Ile Ape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Urosal 0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Urosal 0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Clone 0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8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7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6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5"/>
        <w:gridCol w:w="577"/>
        <w:gridCol w:w="576"/>
        <w:gridCol w:w="575"/>
        <w:gridCol w:w="864"/>
        <w:gridCol w:w="720"/>
        <w:gridCol w:w="576"/>
      </w:tblGrid>
      <w:tr>
        <w:trPr>
          <w:trHeight w:val="403" w:hRule="exact"/>
          <w:cantSplit w:val="true"/>
        </w:trPr>
        <w:tc>
          <w:tcPr>
            <w:tcW w:w="6623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4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3</Words>
  <Characters>4647</Characters>
  <CharactersWithSpaces>3784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2:57:00Z</dcterms:created>
  <dc:creator>SAS Version 9.1</dc:creator>
  <dc:description/>
  <dc:language>en-US</dc:language>
  <cp:lastModifiedBy/>
  <dcterms:modified xsi:type="dcterms:W3CDTF">2005-11-22T03:00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