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5B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5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enos Ai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0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6 - 86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3  904  905  906  915  916  917  9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26  927  928  929  930  931  932  9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4  935  936  937  946  947  948  9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1  962  963  964  9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75  976  977  978  979  980  981  9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3  984  985  993  994  995  9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7  998  999  1000  1008  1009  1010  10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9  1020  1021  1022  1023  1024  1025  10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6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.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.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0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209.8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2447"/>
        <w:gridCol w:w="576"/>
        <w:gridCol w:w="576"/>
        <w:gridCol w:w="576"/>
        <w:gridCol w:w="1009"/>
        <w:gridCol w:w="719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lota Barat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7"/>
        <w:gridCol w:w="576"/>
        <w:gridCol w:w="575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60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6031</Characters>
  <CharactersWithSpaces>491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21:00Z</dcterms:created>
  <dc:creator>SAS Version 9.1</dc:creator>
  <dc:description/>
  <dc:language>en-US</dc:language>
  <cp:lastModifiedBy/>
  <cp:lastPrinted>2005-08-30T15:36:00Z</cp:lastPrinted>
  <dcterms:modified xsi:type="dcterms:W3CDTF">2005-08-30T15:3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