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2-14B2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2-14B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ngela Maria (Lote San Jose)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4º 49' N           75º 36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03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1</w:t>
            </w:r>
            <w:r>
              <w:rPr>
                <w:color w:val="000000"/>
                <w:sz w:val="19"/>
              </w:rPr>
              <w:t xml:space="preserve">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22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007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0 August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b/>
                <w:color w:val="000000"/>
                <w:sz w:val="22"/>
                <w:lang w:eastAsia="zh-CN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etu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2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2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2 - 498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aana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2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3 - 516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emame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2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2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9 - 542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aliana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3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2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3 - 559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ua Mud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33 - 733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Watololo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4 - 494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Goneham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87 - 687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mahel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2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5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6 - 856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etu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07  908  909  910  911  912  913  91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aan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19  920  921  922  923  924  92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emame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38  939  940  941  942  943  944  94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alian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50  951  952  953  954  955  956  957  958  959  96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ua 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67  968  969  970  971  972  973  97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Watololo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86  987  988  989  990  991  99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Goneham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01  1002  1003  1004  1005  1006  100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mahel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12  1013  1014  1015  1016  1017  101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le Kerba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IleK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nga Mu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BunMu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onmuti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Bonmu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Suiz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grScc-LaSui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c-LaCas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osé seed orchar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grScc-SanJos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.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15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.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2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6.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5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6.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8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2.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2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6.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210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409.9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color w:val="000000"/>
          <w:sz w:val="12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2447"/>
        <w:gridCol w:w="576"/>
        <w:gridCol w:w="576"/>
        <w:gridCol w:w="576"/>
        <w:gridCol w:w="1009"/>
        <w:gridCol w:w="719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495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La Cascad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La Suiz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San José S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unga Mud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uaanan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Ile Kerbau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Remamea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etur 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onmuti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mahela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Talianan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ua Muda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Watololong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24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Gonehama     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72" w:hRule="exact"/>
          <w:cantSplit w:val="true"/>
        </w:trPr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576"/>
        <w:gridCol w:w="431"/>
        <w:gridCol w:w="577"/>
        <w:gridCol w:w="576"/>
        <w:gridCol w:w="575"/>
        <w:gridCol w:w="721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6047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6 "</w:t>
            </w: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3</Words>
  <Characters>6115</Characters>
  <CharactersWithSpaces>4980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5:16:00Z</dcterms:created>
  <dc:creator>SAS Version 9.1</dc:creator>
  <dc:description/>
  <dc:language>en-US</dc:language>
  <cp:lastModifiedBy/>
  <dcterms:modified xsi:type="dcterms:W3CDTF">2005-08-30T15:34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