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41-03A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A52A2A"/>
                <w:sz w:val="37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41-0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Llano, Rodal 20040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TM N 6.051         UTM E 771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 xml:space="preserve">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0480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4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80 - 18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ralos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9  241  246  248  25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6  259  260  262  2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1  295  296  302  303  306  309  312  313  3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4  328  3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7  349  3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iguel Tena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2  369  3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7  409  410  411  416  418  421  422  4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3  455  458  460  4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Laguni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7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turbid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6  488  4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Tranguilvoro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Tra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Colicheu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ol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Escuadrón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EscC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ol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Antonio F1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SanAntF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bulk5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1151"/>
        <w:gridCol w:w="1152"/>
      </w:tblGrid>
      <w:tr>
        <w:trPr>
          <w:trHeight w:val="403" w:hRule="exact"/>
          <w:cantSplit w:val="true"/>
        </w:trPr>
        <w:tc>
          <w:tcPr>
            <w:tcW w:w="4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ep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305"/>
        <w:gridCol w:w="1152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66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Provenance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Lagunita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turbide  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Bulk lot 56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San Antonio F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licheu F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Escuadrón CS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olicheu CS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Tranguilvoro CS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raloso   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nimas  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iguel Tenango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     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     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4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3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863"/>
        <w:gridCol w:w="1153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518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Family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@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860</Characters>
  <CharactersWithSpaces>395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9:00Z</dcterms:created>
  <dc:creator>SAS Version 9.1</dc:creator>
  <dc:description/>
  <dc:language>en-US</dc:language>
  <cp:lastModifiedBy/>
  <dcterms:modified xsi:type="dcterms:W3CDTF">2006-02-17T14:1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