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18-16F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6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18-16F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ilboa C05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1999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º 14' S               30º 56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9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88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3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31' 09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31' 09" W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80 - 18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2  453  455  458  460  461  4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5  469  471  472  473  474  475  478  48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4  487  490  492  496  4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3"/>
        <w:gridCol w:w="2815"/>
        <w:gridCol w:w="1128"/>
        <w:gridCol w:w="1161"/>
        <w:gridCol w:w="1621"/>
      </w:tblGrid>
      <w:tr>
        <w:trPr>
          <w:trHeight w:val="352" w:hRule="exact"/>
          <w:cantSplit w:val="true"/>
        </w:trPr>
        <w:tc>
          <w:tcPr>
            <w:tcW w:w="964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81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 var. australis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 El Madroño bulk lot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 var. greggii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 La Tapona bulk lot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teo Río Hondo bulk lot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SanM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P</w:t>
            </w:r>
            <w:r>
              <w:rPr>
                <w:color w:val="000000"/>
                <w:sz w:val="19"/>
              </w:rPr>
              <w:t>lus tree mix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Mon-plus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P</w:t>
            </w:r>
            <w:r>
              <w:rPr>
                <w:color w:val="000000"/>
                <w:sz w:val="19"/>
              </w:rPr>
              <w:t>lus tree mix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Frc-plus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122  F1 clonal seed orchard 'O'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812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7375 F2 clonal seed orchard 'O'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73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121 F1 clonal seed orchard 'O'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812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8071 routine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807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81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067(561) F2 orchard 'A'</w:t>
            </w:r>
          </w:p>
        </w:tc>
        <w:tc>
          <w:tcPr>
            <w:tcW w:w="112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5067</w:t>
            </w:r>
          </w:p>
        </w:tc>
      </w:tr>
      <w:tr>
        <w:trPr>
          <w:trHeight w:val="467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81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lection fams - 12 16 37 40 43 45 61 63 64 67 69 70 74</w:t>
            </w:r>
          </w:p>
        </w:tc>
        <w:tc>
          <w:tcPr>
            <w:tcW w:w="112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Mon-fam1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6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9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24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4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306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7375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5067 F2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M8122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8121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8071 routin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Mondi</w:t>
            </w:r>
            <w:r>
              <w:rPr>
                <w:color w:val="000000"/>
                <w:sz w:val="19"/>
              </w:rPr>
              <w:t xml:space="preserve"> plus tree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 xml:space="preserve">Zim FRC </w:t>
            </w:r>
            <w:r>
              <w:rPr>
                <w:color w:val="000000"/>
                <w:sz w:val="19"/>
              </w:rPr>
              <w:t>plus tree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seudostrobus</w:t>
            </w:r>
            <w:r>
              <w:rPr>
                <w:color w:val="000000"/>
                <w:sz w:val="19"/>
              </w:rPr>
              <w:t xml:space="preserve"> 1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nimas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Mateo Río Hond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turbide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8-18-16F   Mondi Business Paper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6194</Characters>
  <CharactersWithSpaces>504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33:00Z</dcterms:created>
  <dc:creator>SAS Version 9.1</dc:creator>
  <dc:description/>
  <dc:language>en-US</dc:language>
  <cp:lastModifiedBy/>
  <dcterms:modified xsi:type="dcterms:W3CDTF">2005-03-31T21:2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