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2-15E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2-15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15.54' N        76º 35.8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Marmol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meri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Marmol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9  430  431  432  433  4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meri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5  446  447  449  45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5  471  474  476  477  48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in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teo Río Hond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SanMa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Pasica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7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02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 S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sicab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Negras S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Mateo Río Hond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Marmoles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meric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8-02-15E   SMURFIT COLOMBI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4066</Characters>
  <CharactersWithSpaces>331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7:43:00Z</dcterms:created>
  <dc:creator>SAS Version 9.1</dc:creator>
  <dc:description/>
  <dc:language>en-US</dc:language>
  <cp:lastModifiedBy/>
  <dcterms:modified xsi:type="dcterms:W3CDTF">2005-08-26T17:5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