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02-01B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02-01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roli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15.54' N        76º 35.8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7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8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0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August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ra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70 - 20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7  239  240  241  243  244  245  246  248  249  250  25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4  256  258  259  262  2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6  309  310  311  312  319  3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ra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4  387  389  394  39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12  413  416  417  418  421  422  42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1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buyeri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Negr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Ne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Salin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Za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.8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7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3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24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83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acualtipá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Cabuyerit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eñas Negras S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linas S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otrero de Monroy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erto el Espejo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raloso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El Madroñ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ateo Río Hondo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rango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a Tapona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4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8-02-01B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0</Words>
  <Characters>5884</Characters>
  <CharactersWithSpaces>479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7:42:00Z</dcterms:created>
  <dc:creator>SAS Version 9.1</dc:creator>
  <dc:description/>
  <dc:language>en-US</dc:language>
  <cp:lastModifiedBy/>
  <dcterms:modified xsi:type="dcterms:W3CDTF">2005-08-26T17:5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