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6-41-01B   CPM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6-41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engelman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02' S           72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P978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0-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° 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2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3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10  11  12  13  14  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29  30  31  32  33  34  35  36  37  38  39  40  4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  52  54  55  56  57  58  59  60  61  63  6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IF004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IF004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IF00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IF00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CR00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4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CR000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46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52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4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encedores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Joy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Bolsa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6-41-01B   CPMC FORESTAL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842</Characters>
  <CharactersWithSpaces>394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46:00Z</dcterms:created>
  <dc:creator>SAS Version 9.1</dc:creator>
  <dc:description/>
  <dc:language>en-US</dc:language>
  <cp:lastModifiedBy/>
  <dcterms:modified xsi:type="dcterms:W3CDTF">2006-02-09T19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