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6-18-01A   MONDI BUSINESS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9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21"/>
        <w:gridCol w:w="151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2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6-18-01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burg E3B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199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engelmann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º 06' S           28º 08' E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ONDI BUSINESS PAPER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60 m elevation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5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/74A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12 mm rainfall</w:t>
            </w:r>
          </w:p>
        </w:tc>
        <w:tc>
          <w:tcPr>
            <w:tcW w:w="112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 September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Bol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huahu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8°  0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Joy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huahu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°  0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6° 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encedores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huahu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28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3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Bol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2  3  4  5  6  7  8  9  10  11  12  13  14  15  1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Joy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  27  28  29  30  31  32  33  34  35  36  37  38  39  40  4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encedore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0  51  52  54  55  56  57  58  59  60  61  62  63  64  6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5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2 orchard 'A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Mon-2gen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tez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ENFO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Gen-Atezc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nimprove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unim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Mon-1gen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nimprove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unim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1gen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2 orchard 'A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2gen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9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9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9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4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6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8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6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0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79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58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14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3820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greggii</w:t>
            </w:r>
            <w:r>
              <w:rPr>
                <w:color w:val="000000"/>
                <w:sz w:val="19"/>
              </w:rPr>
              <w:t xml:space="preserve"> 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greggii</w:t>
            </w:r>
            <w:r>
              <w:rPr>
                <w:color w:val="000000"/>
                <w:sz w:val="19"/>
              </w:rPr>
              <w:t xml:space="preserve"> F1 orchard 'O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greggii</w:t>
            </w:r>
            <w:r>
              <w:rPr>
                <w:color w:val="000000"/>
                <w:sz w:val="19"/>
              </w:rPr>
              <w:t xml:space="preserve"> La Tapon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greggii</w:t>
            </w:r>
            <w:r>
              <w:rPr>
                <w:color w:val="000000"/>
                <w:sz w:val="19"/>
              </w:rPr>
              <w:t xml:space="preserve"> unimproved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greggii</w:t>
            </w:r>
            <w:r>
              <w:rPr>
                <w:color w:val="000000"/>
                <w:sz w:val="19"/>
              </w:rPr>
              <w:t xml:space="preserve"> 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greggii</w:t>
            </w:r>
            <w:r>
              <w:rPr>
                <w:color w:val="000000"/>
                <w:sz w:val="19"/>
              </w:rPr>
              <w:t xml:space="preserve"> La Tapon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patula</w:t>
            </w:r>
            <w:r>
              <w:rPr>
                <w:color w:val="000000"/>
                <w:sz w:val="19"/>
              </w:rPr>
              <w:t xml:space="preserve"> F2 orchard 'A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patula</w:t>
            </w:r>
            <w:r>
              <w:rPr>
                <w:color w:val="000000"/>
                <w:sz w:val="19"/>
              </w:rPr>
              <w:t xml:space="preserve"> unimproved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greggii</w:t>
            </w:r>
            <w:r>
              <w:rPr>
                <w:color w:val="000000"/>
                <w:sz w:val="19"/>
              </w:rPr>
              <w:t xml:space="preserve"> Atezc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patula</w:t>
            </w:r>
            <w:r>
              <w:rPr>
                <w:color w:val="000000"/>
                <w:sz w:val="19"/>
              </w:rPr>
              <w:t xml:space="preserve"> F1 orchard 'O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elliottii</w:t>
            </w:r>
            <w:r>
              <w:rPr>
                <w:color w:val="000000"/>
                <w:sz w:val="19"/>
              </w:rPr>
              <w:t xml:space="preserve"> F2 orchard 'A'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Vencedores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Joya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Bolsa  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6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4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4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6-18-01A   MONDI BUSINESS PAPER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1</Words>
  <Characters>6867</Characters>
  <CharactersWithSpaces>559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4:38:00Z</dcterms:created>
  <dc:creator>SAS Version 9.1</dc:creator>
  <dc:description/>
  <dc:language>en-US</dc:language>
  <cp:lastModifiedBy/>
  <dcterms:modified xsi:type="dcterms:W3CDTF">2005-09-07T14:49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