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4-18-01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552"/>
        <w:gridCol w:w="108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55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8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4-18-01A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burg E3B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arizonica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06' S           28º 08' E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3A</w:t>
            </w:r>
          </w:p>
        </w:tc>
        <w:tc>
          <w:tcPr>
            <w:tcW w:w="255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3  14  15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  46  47  48  49  50  51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G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gf_Atezc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44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682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5"/>
        <w:gridCol w:w="577"/>
        <w:gridCol w:w="575"/>
        <w:gridCol w:w="576"/>
        <w:gridCol w:w="865"/>
        <w:gridCol w:w="1189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98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8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1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8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7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5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5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Atezc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5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1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abacot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cas Atascadas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de Chaires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4-18-01A   MONDI BUSINESS PAPER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952</Characters>
  <CharactersWithSpaces>566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00:00Z</dcterms:created>
  <dc:creator>SAS Version 9.1</dc:creator>
  <dc:description/>
  <dc:language>en-US</dc:language>
  <cp:lastModifiedBy/>
  <dcterms:modified xsi:type="dcterms:W3CDTF">2005-09-21T10:0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