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39-07-02B   SAPP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9-07-02B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elvet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199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teocote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° 32'S            30° 22'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ebruary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APPI FOREST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0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4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PX058T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7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6 February 200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otrero de Monroy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2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3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50 - 25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4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isquiapa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4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°  1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20 - 22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5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gueyes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°  53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°  16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15 - 249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9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otrero de Monroy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 3  18  19  21  25  3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isquiapa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8  39  41  42  45  46  47  48  49  50  51  52  53  54  55  56  57  58  59  6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gueyes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4  65  67  69  71  72  74  77  78  79  87  8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1 SO (Ex ZFC) lot 5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5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1 SO (Ex ZFC) lot 4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4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10011 seed stand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P1001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2999 seed orchard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M2999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FC Seed orchard mix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SOMix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30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9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62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.7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82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4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55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7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01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69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3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904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780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4.73279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240" w:right="24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M2999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7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ZFC mix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ZFC 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P100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ZFC 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7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agueyes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4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otrero de Monroy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0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isquiapan      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74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8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17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240" w:right="24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6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0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2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1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7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6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3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9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2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9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8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1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5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3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1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6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2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1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8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7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7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7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6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6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6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5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1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9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5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5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3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3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2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5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240" w:right="24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39-07-02B   SAPPI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8</Words>
  <Characters>5380</Characters>
  <CharactersWithSpaces>4381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4:23:00Z</dcterms:created>
  <dc:creator>SAS Version 9.1</dc:creator>
  <dc:description/>
  <dc:language>en-US</dc:language>
  <cp:lastModifiedBy/>
  <dcterms:modified xsi:type="dcterms:W3CDTF">2006-02-16T13:39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