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6-25-01C   CATIE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6-25-01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sla Grande, Sarapiquí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1990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Vochysia guatemal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º 23.5' N         83º 58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199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TI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GF-22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8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tlánti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m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°  1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zab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zab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eib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lántid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5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tlánt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4  15  18  19  20  21 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zab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 24  27  28  29  30  31  32  33  34  35  36  37  39  40  41  42  44  45  46  47  4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eib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9  51  52  54  55  56  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Vochysia guatemalens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rapaquí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T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ocOts-Sa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1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6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4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6326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eiba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zabal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tlántico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rapaquí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6-25-01C   CATIE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520</Characters>
  <CharactersWithSpaces>368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40:00Z</dcterms:created>
  <dc:creator>SAS Version 9.1</dc:creator>
  <dc:description/>
  <dc:language>en-US</dc:language>
  <cp:lastModifiedBy/>
  <dcterms:modified xsi:type="dcterms:W3CDTF">2005-03-16T19:4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