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6-25-01B   CATIE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6-25-01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nte Caj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0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Vochysia guatemal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 53'  N         83º  38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1994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TI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0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tlánti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im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°  1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3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zaba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zab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3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eib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lántid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5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tlánt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3  14  15  19  20  21 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zaba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 25  27  28  29  30  31  32  33  34  35  36  37  39  40  41  42  44  45  46  47  4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eib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9  52  54  55  56  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Vochysia guatemalens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rapaquí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T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ocOts-Sa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7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.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6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9.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82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06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8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672.2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zabal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eiba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tlántico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rapaquí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6-25-01B   CATIE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3071</Characters>
  <CharactersWithSpaces>25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29:00Z</dcterms:created>
  <dc:creator>SAS Version 9.1</dc:creator>
  <dc:description/>
  <dc:language>en-US</dc:language>
  <cp:lastModifiedBy/>
  <dcterms:modified xsi:type="dcterms:W3CDTF">2005-03-16T19:3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