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41-07A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9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41-07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lvé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º 36' S           72º 2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C968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00-15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50 - 1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jo de Agu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15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5  7  8  13  16  18  19  20  2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8  29  32  34  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  100  103  104  111  114  1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0  121  123  126  127  131  135  137  138  139  142  143  1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  151  152  153  154  155  157  159  161  162  163  166  167  168  16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s Placetas fams 64 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sPla6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Lirios fam 7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sLir7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mé fams 90 95 9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Jam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9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6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4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6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4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6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7799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S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Seca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Atezc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s Lirios fam 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Tapona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s Placetas 2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Jamé 3 fam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jo de Agua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41-07A   CMPC FOREST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0</Characters>
  <CharactersWithSpaces>532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38:00Z</dcterms:created>
  <dc:creator>SAS Version 9.1</dc:creator>
  <dc:description/>
  <dc:language>en-US</dc:language>
  <cp:lastModifiedBy/>
  <dcterms:modified xsi:type="dcterms:W3CDTF">2006-02-17T11:09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