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6-13A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6-1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(K)Boa Esperan 064C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2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 08'  S         50º  30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 477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 33  35  36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2  173  177  178  179  180  182  183  184  185  186  187  189  190  192  193  1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eed orchard lot 828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828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S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Spa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contro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4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Comm.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F1 SO 8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SP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33-26-13A   KLABIN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325</Characters>
  <CharactersWithSpaces>270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53:00Z</dcterms:created>
  <dc:creator>SAS Version 9.1</dc:creator>
  <dc:description/>
  <dc:language>en-US</dc:language>
  <cp:lastModifiedBy/>
  <dcterms:modified xsi:type="dcterms:W3CDTF">2005-08-17T22:3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