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18-10A2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 w:val="8"/>
          <w:szCs w:val="8"/>
        </w:rPr>
      </w:pPr>
      <w:r>
        <w:rPr>
          <w:rFonts w:cs="Arial" w:ascii="Arial" w:hAnsi="Arial"/>
          <w:color w:val="A52A2A"/>
          <w:sz w:val="8"/>
          <w:szCs w:val="8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18-10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calu A7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1996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º 11' S           30º 06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5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9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year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72B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0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  197  198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  211  212  213  216  217  218  219  224  225  226  2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1  232  233  238  239  245  247  251  252  25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5592 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2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5621 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2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tezca CG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G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gf-At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M7214 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M7215 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3857 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Unim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6128 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1gen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5061 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Unim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5063 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1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6141 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2gen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3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35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6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91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.9903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1 orchard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orchard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orchard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nimprove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Unimprove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tezc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aquín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orchard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orchard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Tapon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4</Words>
  <Characters>6669</Characters>
  <CharactersWithSpaces>529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9:01:00Z</dcterms:created>
  <dc:creator>SAS Version 9.1</dc:creator>
  <dc:description/>
  <dc:language>en-US</dc:language>
  <cp:lastModifiedBy/>
  <cp:lastPrinted>2005-08-10T19:11:00Z</cp:lastPrinted>
  <dcterms:modified xsi:type="dcterms:W3CDTF">2010-04-27T10:2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