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10-10D  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10-10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itklip M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</w:t>
            </w: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º </w:t>
            </w: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 xml:space="preserve">1' S           30º </w:t>
            </w: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>9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KOMATILAND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952</w:t>
            </w:r>
            <w:r>
              <w:rPr>
                <w:color w:val="000000"/>
                <w:sz w:val="19"/>
              </w:rPr>
              <w:t xml:space="preserve">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F19/0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194</w:t>
            </w:r>
            <w:r>
              <w:rPr>
                <w:color w:val="000000"/>
                <w:sz w:val="19"/>
              </w:rPr>
              <w:t xml:space="preserve">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 Ma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 174  175  176  181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2  213  216  218  219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3  237  238  239  245  247  251  2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103.6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Saf-103.6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 F2 103.9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Saf-103.9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104.16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4.1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 F2 104.36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104.36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6128 seed orchard grad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612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4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8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5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8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23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4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8.5746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6128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F2 104.3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lamelc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rrizal Chico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aquín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F2 103.9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104.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9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10-10D   KOMATILAND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6216</Characters>
  <CharactersWithSpaces>50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7:51:00Z</dcterms:created>
  <dc:creator>SAS Version 9.1</dc:creator>
  <dc:description/>
  <dc:language>en-US</dc:language>
  <cp:lastModifiedBy/>
  <dcterms:modified xsi:type="dcterms:W3CDTF">2005-05-24T18:0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