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07-11E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07-11E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lel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57' S           30º 41' 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0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69T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8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 21  24  304  308  309  311  312  315  316  317  318  321  323  324  326  327  329  331  3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mé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sLi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5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2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AP2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2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AP2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R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5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6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3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5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3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1319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AP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AP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fam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fam 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mé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s Lirios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3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07-11E   SAPPI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581</Characters>
  <CharactersWithSpaces>373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8:00Z</dcterms:created>
  <dc:creator>SAS Version 9.1</dc:creator>
  <dc:description/>
  <dc:language>en-US</dc:language>
  <cp:lastModifiedBy/>
  <dcterms:modified xsi:type="dcterms:W3CDTF">2005-09-28T17:4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