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33-07-10C   SAPP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33-07-10C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elveti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ctober 199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greggii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5° 32'S            30° 22'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ptember 2003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APPI FORESTS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70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8</w:t>
            </w:r>
            <w:r>
              <w:rPr>
                <w:color w:val="000000"/>
                <w:sz w:val="19"/>
              </w:rPr>
              <w:t xml:space="preserve">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PX056T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70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6 February 200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Valle Verd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Querétar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°  2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°  1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50 - 12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Joaquí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Querétar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5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°  3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30 - 23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0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Jalamelc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idal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4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°  4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00 - 18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42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arrizal Chico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racruz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26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°  20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60 - 177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5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Valle Verd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70  171  174  175  176  180  181  182  187  188  191  19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Joaquí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96  197  198  199  200  201  202  203  204  205  206  20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Jalamelc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10  211  212  213  216  217  218  219  224  225  226  227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arrizal Chico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31  232  233  237  238  239  245  246  247  251  252  25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3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Madroño bulk lot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ElMa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Tapona bulk lot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LaTap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2999 seed orchard lot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M299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10011 seed stand lot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ap-P1001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FC Seed orchard mix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 FRC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621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SOMix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4</w:t>
            </w:r>
          </w:p>
        </w:tc>
        <w:tc>
          <w:tcPr>
            <w:tcW w:w="2314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1 SO (Ex ZFC) lot 44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 FRC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621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4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8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79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3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48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00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.8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00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8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0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87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8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04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795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0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.182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2138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6.04963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240" w:right="24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9"/>
        <w:gridCol w:w="719"/>
        <w:gridCol w:w="577"/>
        <w:gridCol w:w="576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79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M2999 S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5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Valle Verde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1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P100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2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ZFC mix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5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Jalamelco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9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ZFC 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6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El Madroño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2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Carrizal Chico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4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Joaquín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a Tapona bulk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70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39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8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74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240" w:right="24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576"/>
        <w:gridCol w:w="577"/>
        <w:gridCol w:w="576"/>
        <w:gridCol w:w="576"/>
        <w:gridCol w:w="576"/>
        <w:gridCol w:w="864"/>
        <w:gridCol w:w="719"/>
        <w:gridCol w:w="576"/>
        <w:gridCol w:w="577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928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4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2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5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1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9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6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6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2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0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9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8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2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2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9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8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7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7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5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4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3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3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2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2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2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9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9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8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7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6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5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2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2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1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1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9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7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7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6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3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3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2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1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1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0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8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7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6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6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3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6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4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0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9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70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240" w:right="24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33-07-10C   SAPPI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6</Words>
  <Characters>0</Characters>
  <CharactersWithSpaces>5226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4:18:00Z</dcterms:created>
  <dc:creator>SAS Version 9.1</dc:creator>
  <dc:description/>
  <dc:language>en-US</dc:language>
  <cp:lastModifiedBy/>
  <dcterms:modified xsi:type="dcterms:W3CDTF">2006-02-17T10:40:00Z</dcterms:modified>
  <cp:revision>4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