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9-04-16A   PROFORC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9-04-16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bertador Autónomo, Rodal HC-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8º  42'  N         62º  45' 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ROFORC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0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Nov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° 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ann Cree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01  1302  1303  1304  1305  1306  1307  13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59  1361  1362  1368  13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78  1379  1380  1381  1382  1383 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87  1389  1390 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93  1395  1396  1397  139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bage Hau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0  1402  1404  1405  1406  14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erra Blanca commercial lot H-53-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TieBl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Cruz commercial lot SC 91/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SanCr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Antonio commercial lot LAG 88/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SanAn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rañón commercial lot H-52-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ElM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NCOIS PAULIST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Lan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naja commercial lot H -36 -9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Gua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commercial lot ST - 59-9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FOR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rPro-Cu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2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0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6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ta Cruz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lamikamb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Antoni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rio Camp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ierra Blanc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bage Haul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ep River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 lot 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Guanaja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wasey-Bladen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rañó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imó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ulmí 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5"/>
        <w:gridCol w:w="576"/>
        <w:gridCol w:w="576"/>
        <w:gridCol w:w="576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327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0</Characters>
  <CharactersWithSpaces>438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3:00Z</dcterms:created>
  <dc:creator>SAS Version 9.1</dc:creator>
  <dc:description/>
  <dc:language>en-US</dc:language>
  <cp:lastModifiedBy/>
  <dcterms:modified xsi:type="dcterms:W3CDTF">2006-02-22T22:3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