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0-28-11A   ZIMBABWE FRC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28-1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in Forest Res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º 17' S           32º  45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eastAsia="SimSun"/>
                <w:b/>
                <w:bCs/>
                <w:color w:val="008000"/>
                <w:lang w:eastAsia="zh-CN"/>
              </w:rPr>
              <w:t xml:space="preserve">ZIMBABWE </w:t>
            </w:r>
            <w:r>
              <w:rPr>
                <w:b/>
                <w:bCs/>
                <w:color w:val="008000"/>
              </w:rPr>
              <w:t xml:space="preserve">FOREST RESEARCH </w:t>
            </w:r>
            <w:r>
              <w:rPr>
                <w:rFonts w:eastAsia="SimSun"/>
                <w:b/>
                <w:bCs/>
                <w:color w:val="008000"/>
                <w:lang w:eastAsia="zh-CN"/>
              </w:rPr>
              <w:t>C</w:t>
            </w:r>
            <w:r>
              <w:rPr>
                <w:b/>
                <w:bCs/>
                <w:color w:val="008000"/>
              </w:rPr>
              <w:t>ENTR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9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 xml:space="preserve">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March 200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0 - 24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rado Castill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mauli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2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20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mauli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 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7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guey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5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 10  13  23  28  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rado Castil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  228  230  231  232  234  237  238  239  240  242  24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9  1296  1297  1298  1299  1300  1301  1302  1304  1305  1306  130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gueyes*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4  355  357  359  370  371  372  373  374  377  378  379  458  460  464  465  466  473  474  475  476  478  47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color w:val="000000"/>
          <w:sz w:val="19"/>
          <w:szCs w:val="19"/>
        </w:rPr>
        <w:t>*Error: many of these families are actually prov 18, Cumbre de Muridores.  Analysis not redone.  WW Feb 2024.</w:t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67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0.0183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trero de Monroy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gueyes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rado Castillo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ielo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20-28-11A   ZIMBABWE FRC</w:t>
    </w:r>
  </w:p>
  <w:p>
    <w:pPr>
      <w:pStyle w:val="Normal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kern w:val="0"/>
    </w:rPr>
  </w:style>
  <w:style w:type="character" w:styleId="FooterChar">
    <w:name w:val="Footer Char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30:00Z</dcterms:created>
  <dc:creator>SAS Version 9.1</dc:creator>
  <dc:description/>
  <dc:language>en-US</dc:language>
  <cp:lastModifiedBy/>
  <dcterms:modified xsi:type="dcterms:W3CDTF">2024-02-13T07:0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