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0-18-10E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9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0-18-10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tworth Natal A4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9º 21' S           30º 09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8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68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June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ruz Blan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5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cahua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5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2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  <w:r>
              <w:rPr>
                <w:rFonts w:eastAsia="SimSun"/>
                <w:b/>
                <w:color w:val="000000"/>
                <w:sz w:val="19"/>
                <w:lang w:eastAsia="zh-CN"/>
              </w:rPr>
              <w:t xml:space="preserve"> </w:t>
            </w:r>
            <w:r>
              <w:rPr>
                <w:rFonts w:eastAsia="SimSun"/>
                <w:b/>
                <w:i/>
                <w:color w:val="000000"/>
                <w:sz w:val="19"/>
                <w:lang w:eastAsia="zh-CN"/>
              </w:rPr>
              <w:t>(P. greggii)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21"/>
        <w:gridCol w:w="631"/>
        <w:gridCol w:w="628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6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28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ruz Blanca</w:t>
            </w:r>
          </w:p>
        </w:tc>
        <w:tc>
          <w:tcPr>
            <w:tcW w:w="6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0  393  394  397  401  408  412  413  415  416  417  418  4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cahualco</w:t>
            </w:r>
          </w:p>
        </w:tc>
        <w:tc>
          <w:tcPr>
            <w:tcW w:w="6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0  423  427  429  432  434  438  441  443  444  445  447  449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9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  <w:r>
              <w:rPr>
                <w:rFonts w:eastAsia="SimSun"/>
                <w:b/>
                <w:color w:val="000000"/>
                <w:sz w:val="19"/>
                <w:lang w:eastAsia="zh-CN"/>
              </w:rPr>
              <w:t xml:space="preserve"> </w:t>
            </w:r>
            <w:r>
              <w:rPr>
                <w:rFonts w:eastAsia="SimSun"/>
                <w:b/>
                <w:i/>
                <w:color w:val="000000"/>
                <w:sz w:val="19"/>
                <w:lang w:eastAsia="zh-CN"/>
              </w:rPr>
              <w:t>(P. greggii)</w:t>
            </w:r>
          </w:p>
        </w:tc>
        <w:tc>
          <w:tcPr>
            <w:tcW w:w="63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28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0  451  452  453  454  455  456  457  458  459  460  461  462  463  464  466  468  470  471  47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tzalan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ENF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Gen-Atza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'O' M568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Saf-M56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634 F1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563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125 Routine A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512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5671 F2 seed orchard 'B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M567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fams from Oaxa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Oax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fams from Tamaulip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Tau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of fams from Hidal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Hid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fams - 5 8 23 28 29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fam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9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62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7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6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4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14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75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57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7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5.5440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ndi M5671 F2 CSO 'B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Mondi M5634 F1 CSO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ruz Blanca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otrero de Monroy 5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Hidalgo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lcahualco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amaulipas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Oaxaca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M56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gueyes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Mondi M5125 routine A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95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seudostrobus</w:t>
            </w:r>
            <w:r>
              <w:rPr>
                <w:color w:val="000000"/>
                <w:sz w:val="19"/>
              </w:rPr>
              <w:t xml:space="preserve"> Atzalan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0-18-10E   Mondi Business Paper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7</Words>
  <Characters>6775</Characters>
  <CharactersWithSpaces>551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5:37:00Z</dcterms:created>
  <dc:creator>SAS Version 9.1</dc:creator>
  <dc:description/>
  <dc:language>en-US</dc:language>
  <cp:lastModifiedBy/>
  <dcterms:modified xsi:type="dcterms:W3CDTF">2005-06-09T15:4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