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20-07-15E2  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20-07-15E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sutu S1 (T94)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199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patu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22' S     30º 56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APPI FOREST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9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7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R-203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247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1 August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ierra Huayacocotl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9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28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40 - 286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33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532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833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ierra Huayacocotl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80  481  482  485  488  490  491  493  494  495  496  500  502  503  504  506  507  509  511  513  514  517  52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ntrol lot 1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Control1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Control lot 22 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Control2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 fam 4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SO4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 lot fam 5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5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weedie clonal seed orchard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TweedieC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1 fam (in R153 C6 Usutu)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f-F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weedie CSO clone 1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Tweedie1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weedie CSO Safcol F2 AP107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Tweedie107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lk lot 56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bulk56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lk lot 56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bulk56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lk lot 56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bulk56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otrero de Monroy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PotMon56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3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51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9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2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3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33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8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21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66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4202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6"/>
        <w:gridCol w:w="576"/>
        <w:gridCol w:w="576"/>
        <w:gridCol w:w="864"/>
        <w:gridCol w:w="1007"/>
      </w:tblGrid>
      <w:tr>
        <w:trPr>
          <w:trHeight w:val="403" w:hRule="exact"/>
          <w:cantSplit w:val="true"/>
        </w:trPr>
        <w:tc>
          <w:tcPr>
            <w:tcW w:w="719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FCOL F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Tweedie CSO mix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ulk lot 5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Tweedie clone 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Tweedie AP10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O fam 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ulk lot 5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Control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F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ulk lot 5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Potrero de Monroy bulk lo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ierra Huayacocotla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O fam 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Control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9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9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ourier New" w:hAnsi="Courier New"/>
          <w:color w:val="000000"/>
          <w:sz w:val="16"/>
        </w:rPr>
      </w:pPr>
      <w:r>
        <w:rPr>
          <w:rFonts w:ascii="Courier New" w:hAnsi="Courier New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color w:val="000000"/>
          <w:sz w:val="16"/>
        </w:rPr>
      </w:pPr>
      <w:r>
        <w:rPr>
          <w:rFonts w:ascii="Courier New" w:hAnsi="Courier New"/>
          <w:color w:val="000000"/>
          <w:sz w:val="16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53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3"/>
        <w:gridCol w:w="575"/>
        <w:gridCol w:w="576"/>
        <w:gridCol w:w="576"/>
        <w:gridCol w:w="576"/>
        <w:gridCol w:w="576"/>
        <w:gridCol w:w="864"/>
      </w:tblGrid>
      <w:tr>
        <w:trPr>
          <w:trHeight w:val="403" w:hRule="exact"/>
          <w:cantSplit w:val="true"/>
        </w:trPr>
        <w:tc>
          <w:tcPr>
            <w:tcW w:w="5327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6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20-07-15E2   SAPPI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0</Characters>
  <CharactersWithSpaces>374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2:56:00Z</dcterms:created>
  <dc:creator>SAS Version 9.1</dc:creator>
  <dc:description/>
  <dc:language>en-US</dc:language>
  <cp:lastModifiedBy/>
  <dcterms:modified xsi:type="dcterms:W3CDTF">2005-09-01T09:41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