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07-15F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07-15F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Comp A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30.06' S        31º 01.92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2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0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Cameli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a Segov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0 - 10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an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0 - 10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Rinconad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4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0 - 9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Cameli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90  2192  2193  2194  2195  2196  2198  2199  2201  2202  2204  2206  2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pan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08  2210  2211  2212  2213  2214  2215  2217  2218  2219  2220  2221  2222  222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Rinconad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24  2225  2226  2227  2229  2230  2231  223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3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comapa bulk lot 2073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Loc20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 2188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21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bulk lot 2189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21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UP20045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UP2004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07X240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07X24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11X253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11X2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patula x P. tecunuman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11X251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11X2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19X211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19X2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07X245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07X2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nimproved CHP4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CHP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FC Seed orchard mix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17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44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51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209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2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/>
      </w:r>
      <w:bookmarkStart w:id="5" w:name="IDX5"/>
      <w:bookmarkStart w:id="6" w:name="IDX5"/>
      <w:bookmarkEnd w:id="6"/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8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6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7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6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0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879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9 "</w:t>
            </w:r>
            <w:r>
              <w:fldChar w:fldCharType="begin"/>
            </w:r>
            <w:r>
              <w:rPr/>
            </w:r>
            <w:bookmarkStart w:id="7" w:name="IDX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211X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at x Tec</w:t>
            </w:r>
            <w:r>
              <w:rPr>
                <w:color w:val="000000"/>
                <w:sz w:val="19"/>
              </w:rPr>
              <w:t xml:space="preserve"> 211X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19X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07X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07X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UP20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pante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HP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Camelias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Rinconada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7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comapa 207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7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0</Characters>
  <CharactersWithSpaces>562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4:09:00Z</dcterms:created>
  <dc:creator>SAS Version 9.1</dc:creator>
  <dc:description/>
  <dc:language>en-US</dc:language>
  <cp:lastModifiedBy/>
  <cp:lastPrinted>2006-02-16T14:54:00Z</cp:lastPrinted>
  <dcterms:modified xsi:type="dcterms:W3CDTF">2006-02-22T23:33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