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6-07-11A2  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 xml:space="preserve">CAMCORE Provenance Analysis for </w:t>
            </w:r>
            <w:r>
              <w:rPr>
                <w:rFonts w:eastAsia="SimSun" w:cs="Arial" w:ascii="Arial" w:hAnsi="Arial"/>
                <w:color w:val="A52A2A"/>
                <w:sz w:val="37"/>
                <w:szCs w:val="37"/>
                <w:lang w:eastAsia="zh-CN"/>
              </w:rPr>
              <w:t>10</w:t>
            </w:r>
            <w:r>
              <w:rPr>
                <w:rFonts w:cs="Arial" w:ascii="Arial" w:hAnsi="Arial"/>
                <w:color w:val="A52A2A"/>
                <w:sz w:val="37"/>
                <w:szCs w:val="37"/>
              </w:rPr>
              <w:t>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</w:rPr>
      </w:pPr>
      <w:r>
        <w:rPr>
          <w:rFonts w:cs="Arial"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7-11A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ootgeluk C63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1993</w:t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 30'  S         30º  45' 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03</w:t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eastAsia="SimSun"/>
                <w:color w:val="000000"/>
                <w:sz w:val="19"/>
                <w:szCs w:val="19"/>
                <w:lang w:eastAsia="zh-CN"/>
              </w:rPr>
              <w:t>1</w:t>
            </w:r>
            <w:r>
              <w:rPr>
                <w:color w:val="000000"/>
                <w:sz w:val="19"/>
                <w:szCs w:val="19"/>
              </w:rPr>
              <w:t>0 years</w:t>
            </w:r>
            <w:r>
              <w:rPr>
                <w:rFonts w:eastAsia="SimSun"/>
                <w:color w:val="000000"/>
                <w:sz w:val="19"/>
                <w:szCs w:val="19"/>
                <w:lang w:eastAsia="zh-CN"/>
              </w:rPr>
              <w:t xml:space="preserve"> 3 months</w:t>
            </w:r>
          </w:p>
        </w:tc>
      </w:tr>
      <w:tr>
        <w:trPr>
          <w:trHeight w:val="31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X049T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March 200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pament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  3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  4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11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speranz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ibucá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  1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  1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0 - 18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squipulas del Nort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  1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  3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0 - 10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6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comap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  30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  2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 - 15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6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831"/>
        <w:gridCol w:w="541"/>
        <w:gridCol w:w="646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/>
              <w:t>TC "Datastep "TC "FilePrint4 "</w:t>
            </w: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3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4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6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pamento</w:t>
            </w:r>
          </w:p>
        </w:tc>
        <w:tc>
          <w:tcPr>
            <w:tcW w:w="54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46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1039  1040  1041  1044  1045  1049  1050  1057  1061  106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speranza</w:t>
            </w:r>
          </w:p>
        </w:tc>
        <w:tc>
          <w:tcPr>
            <w:tcW w:w="54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46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3  1078  1081  1085  1090  1092  1094  1095  2006  200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squipulas del Norte</w:t>
            </w:r>
          </w:p>
        </w:tc>
        <w:tc>
          <w:tcPr>
            <w:tcW w:w="54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46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9  2019  2029  2040  2044  2045  2048  2049  2051  2052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83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comapa</w:t>
            </w:r>
          </w:p>
        </w:tc>
        <w:tc>
          <w:tcPr>
            <w:tcW w:w="54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46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58  2059  2061  2075  2076  2078  2079  2082  208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5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omapa fam 2055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Loc205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Esperanza fam 20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LaEsp200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 Z4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Zfc-lotZ4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al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Zfc-clona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rchard mix 2330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f-2330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4304 F2 CO 1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430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10009 Yucul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Yuc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10008 San Rafael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Raf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fa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Jer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 xml:space="preserve">Analysis of Variance for </w:t>
            </w:r>
            <w:r>
              <w:rPr>
                <w:rFonts w:eastAsia="SimSun" w:cs="Arial" w:ascii="Arial" w:hAnsi="Arial"/>
                <w:b/>
                <w:bCs/>
                <w:color w:val="000000"/>
                <w:sz w:val="25"/>
                <w:szCs w:val="25"/>
                <w:lang w:eastAsia="zh-CN"/>
              </w:rPr>
              <w:t>10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53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.7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9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9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9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7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2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50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9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27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94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6.7344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7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M4304 F2 CO 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0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10009 Yucul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5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omm. Lot Z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Jerónim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10008 San Rafael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speranza fam 20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pamento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Esperanza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ocomapa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squipulas del Norte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5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comapa fam 20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Clonal mix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Orchard mix 2330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5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6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3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4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8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8</Words>
  <Characters>6559</Characters>
  <CharactersWithSpaces>526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20:47:00Z</dcterms:created>
  <dc:creator>SAS Version 9.1</dc:creator>
  <dc:description/>
  <dc:language>en-US</dc:language>
  <cp:lastModifiedBy/>
  <dcterms:modified xsi:type="dcterms:W3CDTF">2011-02-04T19:25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