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02-23F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02-23F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Cedr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4º 42' N           75º 40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1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120"/>
        <w:gridCol w:w="1067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1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Esteban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1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1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untain Pine Ridge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y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 - 7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5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12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Pastor Pine Ridge</w:t>
            </w:r>
          </w:p>
        </w:tc>
        <w:tc>
          <w:tcPr>
            <w:tcW w:w="106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y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8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12"/>
        <w:gridCol w:w="310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1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31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Esteban</w:t>
            </w:r>
          </w:p>
        </w:tc>
        <w:tc>
          <w:tcPr>
            <w:tcW w:w="3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26  527  528  529  530  533  534  538  545  549  552  554  555  557  5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untain Pine Ridge</w:t>
            </w:r>
          </w:p>
        </w:tc>
        <w:tc>
          <w:tcPr>
            <w:tcW w:w="3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34  2238  2239  2240  2241  2242  2244  2248  2250  2255  2256  2258  2260  226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0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Pastor Pine Ridge</w:t>
            </w:r>
          </w:p>
        </w:tc>
        <w:tc>
          <w:tcPr>
            <w:tcW w:w="31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62  2263  2264  2266  2267  2268  2270  2276  2277  227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Rafael del Norte bulk fam 218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218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tumb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T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LaAr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kesiy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Calvario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sScc-ElC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66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6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7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28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89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3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.115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71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7.0948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Tatumb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Esteban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Rafael 21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untain Pine Ridge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kesiya</w:t>
            </w:r>
            <w:r>
              <w:rPr>
                <w:color w:val="000000"/>
                <w:sz w:val="19"/>
              </w:rPr>
              <w:t xml:space="preserve"> El Calvario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Pastor Pine Ridge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oocarpa</w:t>
            </w:r>
            <w:r>
              <w:rPr>
                <w:color w:val="000000"/>
                <w:sz w:val="19"/>
              </w:rPr>
              <w:t xml:space="preserve"> La Arcadia S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Suiz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5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6-02-23F1   SMURFIT COLOMB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716</Characters>
  <CharactersWithSpaces>465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04:00Z</dcterms:created>
  <dc:creator>SAS Version 9.1</dc:creator>
  <dc:description/>
  <dc:language>en-US</dc:language>
  <cp:lastModifiedBy/>
  <dcterms:modified xsi:type="dcterms:W3CDTF">2006-02-21T10:1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