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5-45-27A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5-45-2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co. Moraz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0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 - 1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2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8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1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inoteg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0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0 - 1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21"/>
        <w:gridCol w:w="451"/>
        <w:gridCol w:w="646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5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46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tumbla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3  134  137  138  139  141  145  146  148  151  155  156  157  159  160  161  162  165  166  167  170  171  7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Bayuncún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6  815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Francisco Murra</w:t>
            </w:r>
          </w:p>
        </w:tc>
        <w:tc>
          <w:tcPr>
            <w:tcW w:w="4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6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9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atanlí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6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4  855  856  8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21"/>
        <w:gridCol w:w="2520"/>
        <w:gridCol w:w="1534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bulk56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amirano bulk lot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Alt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3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0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52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3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6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6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353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Francisco Murra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Altamir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tumbla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atanlí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sé Bayuncún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bulk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5-45-27A   ALTO PARAN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0</Characters>
  <CharactersWithSpaces>427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48:00Z</dcterms:created>
  <dc:creator>SAS Version 9.1</dc:creator>
  <dc:description/>
  <dc:language>en-US</dc:language>
  <cp:lastModifiedBy/>
  <cp:lastPrinted>2006-01-18T18:24:00Z</cp:lastPrinted>
  <dcterms:modified xsi:type="dcterms:W3CDTF">2006-01-18T18:31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