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39-26A   INPACE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39-26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ra Mansa Far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 04'  42.5" S   49º  46'  40.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 xml:space="preserve">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56BMMG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January 20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120"/>
        <w:gridCol w:w="1260"/>
        <w:gridCol w:w="96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  2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  2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  0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 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9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  5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  5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2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9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 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101"/>
        <w:gridCol w:w="541"/>
        <w:gridCol w:w="619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19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 4  7  9  12  15  16  17  19  22  23  24  2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  72  78  88  825  826  827  82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4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0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4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19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5  802  807  809  810  818  819  8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19"/>
          <w:szCs w:val="19"/>
        </w:rPr>
        <w:t>* Prov codes are incorrect.  Corrections made in AllMaximinoi.sas program for conservation survey.</w:t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ptu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Poptu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PACEL PSC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Inp-PSC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0.191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Poptu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ce Nombre de Copán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INPACEL PSC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39-26A   INPAC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6</Characters>
  <CharactersWithSpaces>370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49:00Z</dcterms:created>
  <dc:creator>SAS Version 9.1</dc:creator>
  <dc:description/>
  <dc:language>en-US</dc:language>
  <cp:lastModifiedBy/>
  <dcterms:modified xsi:type="dcterms:W3CDTF">2008-06-12T11:1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